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ГУ ТО СРЦН №3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100 </w:t>
      </w:r>
      <w:r>
        <w:rPr>
          <w:rFonts w:cs="Times New Roman" w:ascii="Times New Roman" w:hAnsi="Times New Roman"/>
          <w:sz w:val="28"/>
          <w:szCs w:val="28"/>
          <w:u w:val="single"/>
        </w:rPr>
        <w:t>от 08. октября .2024 г.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работе аукционной комиссии для проведения торгов п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родаже государствен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мущества, находящегося в государственной собственности Тульской области, закрепленного з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ГУ ТО СРЦН № 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е оперативного управл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uppressAutoHyphens w:val="true"/>
        <w:bidi w:val="0"/>
        <w:spacing w:lineRule="auto" w:line="240" w:before="0" w:after="0"/>
        <w:ind w:left="0" w:right="567" w:hanging="283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бщие положение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определяет цели, задачи, функции </w:t>
      </w:r>
      <w:r>
        <w:rPr>
          <w:rFonts w:cs="Times New Roman" w:ascii="Times New Roman" w:hAnsi="Times New Roman"/>
          <w:sz w:val="28"/>
          <w:szCs w:val="28"/>
        </w:rPr>
        <w:t xml:space="preserve">создании аукционной комиссии для проведения торго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ро продажи 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имущества, находящегося в государственной собственности Тульской области, закрепленного за 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h-CN" w:bidi="ar-SA"/>
        </w:rPr>
        <w:t>государственным учреждением Тульской области «Социально-реабилитационный центр для несовершеннолетних №3» (далее- ГУ ТО СРЦН №3)</w:t>
      </w:r>
      <w:r>
        <w:rPr>
          <w:rFonts w:cs="Times New Roman" w:ascii="Times New Roman" w:hAnsi="Times New Roman"/>
          <w:sz w:val="28"/>
          <w:szCs w:val="28"/>
        </w:rPr>
        <w:t xml:space="preserve"> на праве оперативного 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Комиссия), а также порядок ее работы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Комиссия создаётся решением 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h-CN" w:bidi="ar-SA"/>
        </w:rPr>
        <w:t>ГУ ТО СРЦН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Организато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в своей деятельности руководствуется Гражданским кодексом Российской Федерации, Федеральным законом от 26 июля 2006 года № 135-ФЗ «О защите конкуренции», приказом Федеральной антимонопольной службы от 21 марта 2023 года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а также настоящим Положени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формирования Комисси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является коллегиальным орган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Число членов Комиссии должно составлять не менее пяти челове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Членами Комиссии не могут быть лица, лично заинтересованные в результатах торгов, либо лица, аффилированные с заявителями, в том числе лица, состоящие в членами органов управления, кредиторами заявителей), либо лица, состоящие в браке с руководителем заявителя, или являющие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ми общих отца или мать) братьями и сёстрами), усыновителями руководителя или усыновлёнными руководителем заявителя (если заявителем является юридическое лицо). Члены Комиссии обязаны незамедлительно сообщить организатору торгов о возникновении указанных в настоящем пункте обстоятельств.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мена члена Комиссии допускается только по решению организатора аукцион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седания Комиссии назначаются и проводятся по мере необходимос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миссии правомочна осуществлять свои функции, если на заседании комиссии присутствует не менее пятидесяти процентов общего числа ее член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сновные функции Комисси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 провед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ледующие функции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ок на участие в аукционе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участников аукцион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а о признании аукциона несостоявшимся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а подведения итогов аукцион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 об уклонении от заключения договора по итогам аукцион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 об отстранении заявителя или участника аукциона от участия в аукцион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седатель Комиссии: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общее руководство работой Комиссии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ает и ведет заседания Комиссии, объявляет перерывы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 состав Комиссии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ашает сведения, подлежащие объявлению на процедуре открытия доступа к поданным в форме электронных документов заявкам на участие в аукционе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порядок рассмотрения обсуждаемых вопросов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 результаты заседания Комисс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Функции  Комиссии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лично участвуют в заседаниях и подписывают протоколы заседаний комиссии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ют протокол сопоставления заявок на участие в аукционе, протокол рассмотрения заявок на участие в аукционе и протокол аукциона, протокол об отказе от заключения договора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участие в определении победителя конкурса или аукциона, в том числе путём обсуждения и голосования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иные действия в соответствии с законодательством Российской Федерации и настоящим Положени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 и обязанности Комиссии, ее отдельных член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бязана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ответствие участников аукциона предъявляемым к ним требованиям, установленным законодательством Российской Федерации о защите конкуренции, о порядке проведения аукцион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допускать к участию в аукционе в случаях, установленных законодательством Российской Федерации о порядке проведения конкурсов или аукционов на право заключения договор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купли-продаж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мущества;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оводить переговоры с участниками аукционов до проведения и (или) во время проведения торгов, кроме случаев обмена информацией, прямо предусмотренных законодательством Российской Федерации о порядке проведения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мущества и аукционной документацией;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и сопоставлять заявки на участие в аукционе в установленном порядке в соответствии с критериями, указанными в извещении о проведении торгов и соответствующей документации;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правила рассмотрения, оценки и сопоставления заявок на участие в аукционе;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тказа от заключения договора с победителем аукциона либо при уклонении победителя аукци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я</w:t>
      </w:r>
      <w:r>
        <w:rPr>
          <w:rFonts w:cs="Times New Roman" w:ascii="Times New Roman" w:hAnsi="Times New Roman"/>
          <w:sz w:val="28"/>
          <w:szCs w:val="28"/>
        </w:rPr>
        <w:t xml:space="preserve"> договора, составлять протокол об отказе от заключения договора;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становления факта недостоверности сведений, содержащихся в документах, представленных заявителем или участником аукциона отстранить участника аукциона от участия в конкурсе или аукционе на любом этапе их проведения;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конфиденциальность сведений, содержащихся в заявках на участие в аукционе, до открытия доступа к поданным в форме электронных документов заявкам на участие аукцион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я вправе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функции, предусмотренные разделом 3 настоящего Положения, если на ее заседании присутствует не менее пятидесяти процентов общего числа ее членов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нформацию и документы в целях проверки соответствия участника аукциона требованиям, установленным законодательством Российской Федерации к таким участникам, у органов власти в соответствии с их компетенцией и иных лиц, за исключением лиц, подавших заявку на участие в соответствующем конкурсе или аукционе (при этом Комиссия не вправе возлагать на участников конкурсов или аукционов обязанность подтверждать соответствие данным требованиям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Члены Комиссии обязаны: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в своей деятельности требованиями законодательства Российской Федерации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присутствовать на заседаниях Комиссии, отсутствие на заседании Комиссии допускается только по уважительным причинам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разглашения сведений, ставших им известными в ходе проведения торгов, кроме случаев, прямо предусмотренных законодательством Российской Федерации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ть протоколы, оформляемые при проведении процедуры торг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Члены Комиссии вправе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ся со всеми представленными на рассмотрение документами и сведениями, составляющими заявку на участие аукционе;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ать по вопросам повестки дня на заседаниях Комиссии;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ть правильность содержания протоколов, оформляемых при проведении процедуры торгов, в том числе правильность отражения в этих протоколах своего выступления;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 излагать свое особое мне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ветственность членов Комисси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Любые действия (бездействия) Комиссии и ее членов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заявителей и участника(ов) аукцион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Члены Комиссии не вправе распространять сведения, составляющие государственную, служебную или коммерческую тайну, ставшие известными им в ходе проведения торг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8">
    <w:name w:val="Заголовок 8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Pagenumber1">
    <w:name w:val="page number"/>
    <w:basedOn w:val="DefaultParagraphFont"/>
    <w:qFormat/>
    <w:rPr/>
  </w:style>
  <w:style w:type="character" w:styleId="Style12">
    <w:name w:val="Символ нумерации"/>
    <w:qFormat/>
    <w:rPr/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right="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right="0" w:hanging="0"/>
      <w:jc w:val="both"/>
    </w:pPr>
    <w:rPr>
      <w:sz w:val="28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Рецензия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PT Astra Serif" w:cs="Times New Roman"/>
      <w:color w:val="auto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4:47Z</dcterms:created>
  <dc:creator/>
  <dc:description/>
  <dc:language>en-US</dc:language>
  <cp:lastModifiedBy/>
  <cp:lastPrinted>2024-05-27T15:41:00Z</cp:lastPrinted>
  <dcterms:modified xsi:type="dcterms:W3CDTF">2024-10-08T07:20:53Z</dcterms:modified>
  <cp:revision>46</cp:revision>
  <dc:subject>2</dc:subject>
  <dc:title/>
</cp:coreProperties>
</file>